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90028027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812294024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0013248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712818462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714436414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2020508472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